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before="0" w:after="0"/>
        <w:ind w:left="5812" w:hanging="0"/>
        <w:contextualSpacing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812" w:hanging="0"/>
        <w:contextualSpacing/>
        <w:jc w:val="center"/>
        <w:rPr/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spacing w:before="0" w:after="0"/>
        <w:ind w:left="5812" w:hanging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ведения бухгалтерского учет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  <w:t>Список изменяющих документ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й администрации муниципального образования Темрюкский район от 22.04.2016  № 334; от 18.08.2016 № 677; от 13.09.2016 № 752; от 27.09.2016 № 788; от 26.10.2016 № 978; от 17.11.2016 № 1133; от 27.12.2016 № 1514; от 26.01.2017    № 115; от 16.02.2017 № 226; от 23.03.2017 № 426; от 25.05.2017 № 936; от 22.06.2017 № 1120; от 20.07.2017 № 1316; от 24.08.2017 № 1454; от 12.09.2017 № 1548; от 19.10.2017 № 1713; от 23.11.2017 № 1857; от 26.12.2017 № 2058; от 19.04.2018 № 417; от 24.05.2018 № 594; от 19.09.2018 № 1223; от 12.10.2018 № 1305; от 14.11.2018 № 1543; от 19.12.2018 № 1758, от 19.02.2019 № 313, от 19.03.2019 № 501, от 19.04.2019 № 701, от 17.06.2019 № 1064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9"/>
        <w:gridCol w:w="6151"/>
        <w:gridCol w:w="51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ое казенное учреждение «Централизованная бухгалтерия» муниципального образования Темрюкский райо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ое казенное учреждение «Централизованная бухгалтерия» муниципального образования Темрюкский райо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лексной системы по организации ведения бюджетного у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ачественного и эффективного бюджетного, налогового учета и отчетност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ей подпрограммы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учреждений в которых муниципальное казенное учреждение «Централизованная бухгалтерия» осуществляет бухгалтерский уч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качественно и своевременно исполненной бухгалтерской отчетности (от объема общей отчетност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ля качественно и своевременно исполненной налоговой отчетности (от объема общей отчетности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ля качественно и своевременно исполненной статистической отчетности (от объема общей отчетности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5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1982" w:hRule="atLeast"/>
        </w:trPr>
        <w:tc>
          <w:tcPr>
            <w:tcW w:w="363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7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4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местного бюджета составляет 86790,7 тыс. рублей, в том числе по годам реализации:</w:t>
            </w:r>
          </w:p>
          <w:p>
            <w:pPr>
              <w:pStyle w:val="Normal"/>
              <w:widowControl w:val="false"/>
              <w:spacing w:before="0" w:after="0"/>
              <w:ind w:left="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 925,1 тыс. рублей;</w:t>
            </w:r>
          </w:p>
          <w:p>
            <w:pPr>
              <w:pStyle w:val="Normal"/>
              <w:widowControl w:val="false"/>
              <w:spacing w:before="0" w:after="0"/>
              <w:ind w:left="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 909,2 тыс. рублей;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 474,1 тыс. рублей;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3720,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 728,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 516,5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 516,5 тыс. рублей»;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Темрюкский район, Совет муниципального образования Темрюк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арактеристика текущего состояния и прогноз развития бюджетного учета муниципального образования Темрюкский район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(в редакции постановлений администрации муниципального образования Темрюкский район от 22.04.2016  № 334; от 18.08.2016 № 677; от 13.09.2016 № 752; от 27.09.2016 № 788; от 26.10.2016 № 978; от 17.11.2016 № 1133; от 27.12.2016 № 1514; от 26.01.2017    № 115; от 16.02.2017 № 226; от 23.03.2017 № 426; от 25.05.2017 № 936; от 22.06.2017 № 1120; от 20.07.2017 № 1316; от 24.08.2017 № 1454; от 12.09.2017 № 1548; от 19.10.2017 № 1713; от 23.11.2017 № 1857; от 26.12.2017 № 2058; от 19.04.2018 № 417; от 24.05.2018 № 594; от 19.09.2018 № 1223; от 12.10.2018 № 130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подпрограммы будут реализованы проекты и мероприятия в области повышения качества выполняемых функций, повышение эффективности и результативности деятельности Муниципального казенного учреждения «Централизованная бухгалтерия» по ведению бюджетного и налогового учета и отчетности. Реализация подпрограммы будет способствовать решению вопросов, отнесенных к компетенции Муниципального казенного учреждения «Централизованная бухгалтерия» и позволит обеспечить его функционирован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униципальное казенное учреждение «Централизованная бухгалтерия» предоставляет бухгалтерские услуги 29 муниципальным учреждениям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bCs/>
          <w:sz w:val="28"/>
          <w:szCs w:val="28"/>
        </w:rPr>
        <w:t xml:space="preserve">казенное учреждение </w:t>
      </w:r>
      <w:r>
        <w:rPr>
          <w:sz w:val="28"/>
          <w:szCs w:val="28"/>
        </w:rPr>
        <w:t xml:space="preserve">«Централизованная бухгалтерия» </w:t>
      </w:r>
      <w:r>
        <w:rPr>
          <w:bCs/>
          <w:sz w:val="28"/>
          <w:szCs w:val="28"/>
        </w:rPr>
        <w:t>муниципального образования Темрюкский район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енное учреждение «Управление по делам гражданской обороны и чрезвычайным ситуациям Темрюкского района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енное учреждение «Муниципальный заказ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енное учреждение «Материально-техническое обеспечение администрации муниципального образования Темрюкский район»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енное учреждение «Архитектурный центр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Муниципальное казенное учреждение информационно-консультационный центр «Темрюкский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енное учреждение «Аварийно-спасательный отряд Темрюкского района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тдел внутреннего финансового контроля</w:t>
      </w:r>
      <w:r>
        <w:rPr>
          <w:sz w:val="28"/>
          <w:szCs w:val="28"/>
        </w:rPr>
        <w:t xml:space="preserve"> администрации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правление муниципального контроля администрации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питального строительства и топливно-энергетического комплекса администрации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енное учреждение «Единая Служба Заказчика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 администрации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етская школа искусств» г. Темрюка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 «Детская школа искусств» ст-цы Старотитаровской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 учреждение дополнительного образования «Детская школа искусств» ст-цы Тамань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етская школа искусств» пос. Юбилейный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Межпоселенческая библиотека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Районный Дом культуры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униципальное казенное учреждение культуры «Межпоселенческий центр методического и технического обслуживания учреждений культуры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 по физической культуре и спорту администрации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униципальное бюджетное  учреждение «Спортивная школа «Виктория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 учреждение  центр физкультурно-массовой работы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молодежи администрации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Районный молодежный центр «Доверие» муниципального образования Темрюкский райо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Молодежный патриотический центр муниципального образования Темрюкский район имени дважды героя Советского Союза, Героя Республики Афганистан, летчика-космонавта Владимира Афанасьевича Ляхо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вопросам семьи и детства администрации муниципального образования Темрюк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(в редакции постановлений администрации муниципального образования Темрюкский район от 22.04.2016  № 334; от 18.08.2016 № 677; от 13.09.2016 № 752; от 27.09.2016 № 788; от 26.10.2016 № 978; от 17.11.2016 № 1133; от 27.12.2016 № 1514; от 26.01.2017    № 115; от 16.02.2017 № 226; от 23.03.2017 № 426; от 25.05.2017 № 936; от 22.06.2017 № 1120; от 20.07.2017 № 1316; от 24.08.2017 № 1454; от 12.09.2017 № 1548; от 19.10.2017 № 1713; от 23.11.2017 № 1857; от 26.12.2017 № 2058; от 19.04.2018 № 417; от 24.05.2018 № 594; от 19.09.2018 № 1223; от 12.10.2018 № 1305)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«Обеспечение ведения бухгалтерского учета» является </w:t>
      </w:r>
      <w:r>
        <w:rPr>
          <w:bCs/>
          <w:sz w:val="28"/>
          <w:szCs w:val="28"/>
        </w:rPr>
        <w:t>создание комплексной системы по организации ведения бюджет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организация качественного и эффективного бюджетного, налогового учета и отчетности»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ведения бухгалтерского учета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5"/>
        <w:gridCol w:w="992"/>
        <w:gridCol w:w="709"/>
        <w:gridCol w:w="708"/>
        <w:gridCol w:w="709"/>
        <w:gridCol w:w="851"/>
        <w:gridCol w:w="708"/>
        <w:gridCol w:w="710"/>
        <w:gridCol w:w="709"/>
        <w:gridCol w:w="70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а-тус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19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личество учреждений, в которых муниципальное казенное учреждение «Централизованная бухгалтерия» осуществляет бухгалтерски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Доля качественно и своевременно исполненной бухгалтерской отчетности (от объема общей отчет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оля качественно и своевременно исполненной налоговой отчетности (от объема общей отче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оля качественно и своевременно исполненной статистической отчетности (от объема общей отче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рок реализации подпрограммы 2015-2021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ведения бухгалтерского учета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(в редакции постановлений администрации муниципального образования Темрюкский район от 22.04.2016  № 334; от 18.08.2016 № 677; от 13.09.2016 № 752; от 27.09.2016 № 788; от 26.10.2016 № 978; от 17.11.2016 № 1133; от 27.12.2016 № 1514; от 26.01.2017    № 115; от 16.02.2017 № 226; от 23.03.2017 № 426; от 25.05.2017 № 936; от 22.06.2017 № 1120; от 20.07.2017 № 1316; от 24.08.2017 № 1454; от 12.09.2017 № 1548; от 19.10.2017 № 1713; от 23.11.2017 № 1857; от 26.12.2017 № 2058; от 19.04.2018 № 417; от 24.05.2018 № 594; от 19.09.2018 № 1223; от 12.10.2018 № 1305; от 14.11.2018 № 1543; от 19.12.2018 № 1758, от 19.02.2019 № 313, от 19.03.2019 № 501, от 19.04.2019 № 701, от 17.06.2019 № 1064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28"/>
        <w:gridCol w:w="708"/>
        <w:gridCol w:w="1984"/>
        <w:gridCol w:w="1276"/>
        <w:gridCol w:w="850"/>
        <w:gridCol w:w="992"/>
        <w:gridCol w:w="993"/>
        <w:gridCol w:w="992"/>
        <w:gridCol w:w="283"/>
        <w:gridCol w:w="803"/>
        <w:gridCol w:w="620"/>
        <w:gridCol w:w="2126"/>
      </w:tblGrid>
      <w:tr>
        <w:trPr>
          <w:trHeight w:val="33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. распорядитель (распорядитель) бюджетных средств, исполнитель</w:t>
            </w:r>
          </w:p>
        </w:tc>
      </w:tr>
      <w:tr>
        <w:trPr>
          <w:trHeight w:val="34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комплексной системы по организации ведения бюджетного учет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Организация качественного и эффективного бюджетного, налогового учета и отчетности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функций Муниципального казенного учреждения «Централизованная бухгалтерия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100 % исполнения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Темрюкский район, </w:t>
            </w:r>
            <w:r>
              <w:rPr>
                <w:bCs/>
              </w:rPr>
              <w:t>Муниципальное казенное учреждение «Централизованная бухгалтерия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1 рабочее место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ind w:right="-114" w:hanging="0"/>
              <w:rPr/>
            </w:pPr>
            <w:r>
              <w:rPr/>
              <w:t>1 рабочего места, 100 % исполнения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9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9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317" w:leader="none"/>
        </w:tabs>
        <w:autoSpaceDE w:val="false"/>
        <w:ind w:right="-172" w:firstLine="708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;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ресурсного обеспечения подпрограммы</w:t>
      </w:r>
    </w:p>
    <w:p>
      <w:pPr>
        <w:pStyle w:val="Style19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Обеспечение ведения бухгалтерского учета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(в редакции постановлений администрации муниципального образования Темрюкский район от 22.04.2016  № 334; от 18.08.2016 № 677; от 13.09.2016 № 752; от 27.09.2016 № 788; от 26.10.2016 № 978; от 17.11.2016 № 1133; от 27.12.2016 № 1514; от 26.01.2017    № 115; от 16.02.2017 № 226; от 23.03.2017 № 426; от 25.05.2017 № 936; от 22.06.2017 № 1120; от 20.07.2017 № 1316; от 24.08.2017 № 1454; от 12.09.2017 № 1548; от 19.10.2017 № 1713; от 23.11.2017 № 1857; от 26.12.2017 № 2058; от 19.04.2018 № 417; от 24.05.2018 № 594; от 19.09.2018 № 1223; от 12.10.2018 № 1305; от 14.11.2018 № 1543; от 19.12.2018 № 1758, от 19.02.2019 № 313, от 19.03.2019 № 501, от 19.04.2019 № 701, от 17.06.2019 № 1064)</w:t>
      </w:r>
    </w:p>
    <w:p>
      <w:pPr>
        <w:pStyle w:val="Style19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Финансирование муниципальной подпрограммы производится из средств местного бюджета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417"/>
        <w:gridCol w:w="1701"/>
        <w:gridCol w:w="1548"/>
        <w:gridCol w:w="1559"/>
        <w:gridCol w:w="1854"/>
      </w:tblGrid>
      <w:tr>
        <w:trPr>
          <w:trHeight w:val="402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 реализации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ъем финансирования, тыс. руб.</w:t>
            </w:r>
          </w:p>
        </w:tc>
      </w:tr>
      <w:tr>
        <w:trPr>
          <w:trHeight w:val="239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зрезе источников финансирования</w:t>
            </w:r>
          </w:p>
        </w:tc>
      </w:tr>
      <w:tr>
        <w:trPr>
          <w:trHeight w:val="558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едеральный бюджет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е бюджет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07" w:hRule="atLeast"/>
        </w:trPr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58" w:leader="none"/>
              </w:tabs>
              <w:spacing w:lineRule="exact" w:line="2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2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 9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 925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0 9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0 909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 4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 474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3 7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3 720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3 7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3 728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 5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 516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spacing w:lineRule="exact" w:line="322"/>
              <w:ind w:left="0" w:hanging="0"/>
              <w:jc w:val="center"/>
              <w:rPr>
                <w:b w:val="false"/>
                <w:b w:val="false"/>
                <w:bCs w:val="false"/>
                <w:spacing w:val="-1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5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 516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39" w:right="-108" w:hanging="0"/>
              <w:jc w:val="center"/>
              <w:rPr>
                <w:bCs/>
              </w:rPr>
            </w:pPr>
            <w:r>
              <w:rPr>
                <w:bCs/>
              </w:rPr>
              <w:t>Всего по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 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 790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Style19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бъемы финансирования подпрограммы ежегодно уточняются при формировании </w:t>
      </w:r>
      <w:r>
        <w:rPr>
          <w:spacing w:val="-2"/>
          <w:sz w:val="28"/>
          <w:szCs w:val="28"/>
        </w:rPr>
        <w:t xml:space="preserve">районного </w:t>
      </w:r>
      <w:r>
        <w:rPr>
          <w:spacing w:val="-1"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на </w:t>
      </w:r>
      <w:r>
        <w:rPr>
          <w:spacing w:val="-1"/>
          <w:sz w:val="28"/>
          <w:szCs w:val="28"/>
        </w:rPr>
        <w:t>очередной финансовый год.».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(в редакции постановлений администрации муниципального образования Темрюкский район от 12.10.2018 № 1305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Style19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еспечивает разработку и реализацию подпрограммы;</w:t>
      </w:r>
    </w:p>
    <w:p>
      <w:pPr>
        <w:pStyle w:val="Style19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Style19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КУ «Централизованная бухгалтерия»                          Н.Ю. Лыш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70485</wp:posOffset>
              </wp:positionH>
              <wp:positionV relativeFrom="page">
                <wp:posOffset>71120</wp:posOffset>
              </wp:positionV>
              <wp:extent cx="715010" cy="5721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96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5.55pt;margin-top:5.55pt;width:56.25pt;height: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70485</wp:posOffset>
              </wp:positionH>
              <wp:positionV relativeFrom="page">
                <wp:posOffset>71120</wp:posOffset>
              </wp:positionV>
              <wp:extent cx="715010" cy="5721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96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.55pt;margin-top:5.55pt;width:56.25pt;height: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70485</wp:posOffset>
              </wp:positionH>
              <wp:positionV relativeFrom="page">
                <wp:posOffset>71120</wp:posOffset>
              </wp:positionV>
              <wp:extent cx="715010" cy="5721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96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.55pt;margin-top:5.55pt;width:56.25pt;height: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widowControl w:val="fals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1:00Z</dcterms:created>
  <dc:creator>Наташа</dc:creator>
  <dc:description/>
  <cp:keywords/>
  <dc:language>en-US</dc:language>
  <cp:lastModifiedBy>Stadnik Ludmila Vladimirovna</cp:lastModifiedBy>
  <cp:lastPrinted>2015-12-23T14:28:00Z</cp:lastPrinted>
  <dcterms:modified xsi:type="dcterms:W3CDTF">2019-08-10T10:28:00Z</dcterms:modified>
  <cp:revision>52</cp:revision>
  <dc:subject/>
  <dc:title/>
</cp:coreProperties>
</file>